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8.12.2022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07» декабря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метом аукциона является: нежилое помещение, 2 этаж, кадастровый №26:33:230204:265; площадь 160,4 м², расположенное по адресу: город Пятигорск, улица Теплосерная, дом 30. Помещение расположено на неделимом земельном участке под многоквартирным до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скуменко В.Ф.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овикова А.Н.        _______________________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User</cp:lastModifiedBy>
  <cp:lastPrinted>2022-12-06T09:35:00Z</cp:lastPrinted>
  <dcterms:modified xsi:type="dcterms:W3CDTF">2022-12-06T07:33:00Z</dcterms:modified>
  <cp:revision>137</cp:revision>
  <dc:subject/>
  <dc:title>ПРОТОКОЛ № 1</dc:title>
</cp:coreProperties>
</file>